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b/>
          <w:i/>
          <w:color w:val="000000"/>
        </w:rPr>
        <w:t>Consumer Report Project</w:t>
      </w:r>
    </w:p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  <w:t xml:space="preserve">Name: _______________________________________ </w:t>
      </w:r>
    </w:p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  <w:t>Period ______________________</w:t>
        <w:tab/>
        <w:tab/>
        <w:tab/>
        <w:tab/>
        <w:tab/>
        <w:t>Date: _______________________</w:t>
        <w:tab/>
        <w:t xml:space="preserve"> </w:t>
      </w:r>
    </w:p>
    <w:p>
      <w:pPr>
        <w:pStyle w:val="Normal"/>
        <w:rPr>
          <w:rFonts w:eastAsia="Chalkboard"/>
        </w:rPr>
      </w:pPr>
      <w:r>
        <w:rPr>
          <w:rFonts w:eastAsia="Chalkboard"/>
        </w:rPr>
        <w:t xml:space="preserve">  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154"/>
        <w:gridCol w:w="2909"/>
        <w:gridCol w:w="932"/>
        <w:gridCol w:w="1535"/>
        <w:gridCol w:w="2567"/>
        <w:gridCol w:w="1251"/>
      </w:tblGrid>
      <w:tr>
        <w:trPr/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CRITER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lang w:bidi="en-US"/>
              </w:rPr>
            </w:pPr>
            <w:r>
              <w:rPr>
                <w:rFonts w:cs="Chalkboard" w:ascii="Chalkboard" w:hAnsi="Chalkboard"/>
                <w:color w:val="000000"/>
                <w:lang w:bidi="en-US"/>
              </w:rPr>
              <w:t>POINTS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4 Exceeds Expectation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3 Meets Expectations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2 Below Expectation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1 Needs Improveme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color w:val="00000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lang w:bidi="en-US"/>
              </w:rPr>
              <w:t>Introduction to the test you conducted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Thorough description of the question, variables and measurements are informativ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Most of the description of the question,  variables and measurements are informative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Some of the description of the  question, variables and measurements are informativ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The description of the question,  variables and measurements are less than complete or either is missin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color w:val="00000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lang w:bidi="en-US"/>
              </w:rPr>
              <w:t>Display: Elements such as data table, graph, pictures of the experiment, etc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Elements have clear functions and illustrate aspects of the experiment. All items are neat and clearly labele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Elements have clear functions and illustrate aspects of experiment. Most were neatly and correctly labeled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Elements have a function and illustrate some aspects of experiment and some were correctly labele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The display seemed incomplete or chaotic with no clear plan. Missing labels or incorrect label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color w:val="00000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lang w:bidi="en-US"/>
              </w:rPr>
              <w:t>Consumer Recommendation/ Summar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Neat and accurate, easy to read and adds greatly to the recommendation. Detailed and based on more than one valid reason</w:t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ccurate and easy to read and adds to the understanding of the recommendation. Somewhat detailed uses one valid reason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Somewhat difficult to understand or read, Invalid reason for recommendation, little or no support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Difficult to understand or is not included- no support or valid reason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lang w:bidi="en-US"/>
              </w:rPr>
              <w:t xml:space="preserve">Visual Attractiveness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Exceptionally attractive and imaginative in terms of layout, margins and design. Personal best is eviden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ttractive in layout and design, margins and some creativity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cceptably attractive, not very creative, plai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Poorly designed, no creativity, missing thought into presenta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lang w:bidi="en-US"/>
              </w:rPr>
              <w:t>Conventions- Spelling, Punctuation, Grammar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ll conventions followe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2 -3 mistakes in conventions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4-6 mistakes in convention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More than 6 mistakes in convention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>
          <w:trHeight w:val="1421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Comments:</w:t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sz w:val="20"/>
                <w:lang w:bidi="en-US"/>
              </w:rPr>
              <w:t>TOTAL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sz w:val="20"/>
                <w:lang w:bidi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</w:r>
    </w:p>
    <w:p>
      <w:pPr>
        <w:pStyle w:val="Normal"/>
        <w:rPr>
          <w:rFonts w:ascii="Chalkboard" w:hAnsi="Chalkboard" w:eastAsia="Chalkboard" w:cs="Chalkboard"/>
          <w:color w:val="000000"/>
        </w:rPr>
      </w:pPr>
      <w:r>
        <w:rPr>
          <w:rFonts w:eastAsia="Chalkboard" w:cs="Chalkboard" w:ascii="Chalkboard" w:hAnsi="Chalkboard"/>
          <w:color w:val="000000"/>
        </w:rPr>
        <w:t xml:space="preserve"> </w:t>
      </w:r>
    </w:p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</w:r>
    </w:p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</w:r>
    </w:p>
    <w:sectPr>
      <w:type w:val="nextPage"/>
      <w:pgSz w:orient="landscape" w:w="16838" w:h="11906"/>
      <w:pgMar w:left="144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6:00Z</dcterms:created>
  <dc:creator>Cheryl Bohn</dc:creator>
  <dc:description/>
  <cp:keywords/>
  <dc:language>en-US</dc:language>
  <cp:lastModifiedBy>cac</cp:lastModifiedBy>
  <cp:lastPrinted>2011-10-03T07:47:00Z</cp:lastPrinted>
  <dcterms:modified xsi:type="dcterms:W3CDTF">2011-10-03T05:47:00Z</dcterms:modified>
  <cp:revision>5</cp:revision>
  <dc:subject/>
  <dc:title/>
</cp:coreProperties>
</file>